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41     1 2 2 2 2 1 1  -      7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 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     3 3 3 2 2 1 3  -      -      7(17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     1 2 1 1 3 1 3  4(4)   5(6)   7(12)  7(12)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     3 3 2 3 3 3 2  -      -      7(19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     2 1 1 1 1 2 2  4(4)   7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5    2 2 3 1 1 1 3  -      5(7)   7(13)  7(13)  7(13)  7(13)  7(13)  7(13)  7(13)  7(13)  7(13)  7(13)  7(13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5    2 1 1 3 1 2 1  4(4) 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2    3 3 2 2 2 2 3  -      4(8)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0    2 3 3 3 1 2 2  -      4(7)   7(16)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9    1 2 2 3 3 3 2  -      4(7)   7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2    1 1 3 2 2 3 1  -      5(7)   7(13)  7(13)  7(13)  7(13)  7(13)  7(13)  7(13)  7(13)  7(13)  7(13)  7(13)   7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1    2 1 1 1 3 3 1  4(4)   5(6)   7(12)  7(12)  7(12)  7(12)  7(12)  7(12)  7(12)  7(12)  7(12)  7(12)  7(12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1283"/>
        <w:gridCol w:w="1596"/>
        <w:gridCol w:w="1493"/>
        <w:gridCol w:w="2643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ькеви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льсь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упайл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еман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манжи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17:00Z</dcterms:created>
  <dc:creator>Елена</dc:creator>
  <dc:description/>
  <cp:keywords/>
  <dc:language>en-US</dc:language>
  <cp:lastModifiedBy>Елена</cp:lastModifiedBy>
  <dcterms:modified xsi:type="dcterms:W3CDTF">2025-11-17T05:51:00Z</dcterms:modified>
  <cp:revision>3</cp:revision>
  <dc:subject/>
  <dc:title>Всеукраїнські змагання з сучасних танців</dc:title>
</cp:coreProperties>
</file>